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Приложение №1.1 к Документации о закупке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«Строительство сети доступа FTTB и КТВ Нефтекамск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РБ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jc w:val="both"/>
              <w:rPr>
                <w:color w:val="0070C0"/>
                <w:sz w:val="24"/>
              </w:rPr>
            </w:pPr>
            <w:r>
              <w:rPr>
                <w:color w:val="000000"/>
                <w:sz w:val="24"/>
              </w:rPr>
              <w:t>1.Строительство волоконно-оптической и распределительной сети доступа</w:t>
            </w:r>
            <w:r>
              <w:rPr>
                <w:sz w:val="24"/>
              </w:rPr>
              <w:t>: 798 000</w:t>
            </w:r>
            <w:r>
              <w:rPr>
                <w:color w:val="0070C0"/>
                <w:sz w:val="24"/>
              </w:rPr>
              <w:t xml:space="preserve"> </w:t>
            </w:r>
            <w:r>
              <w:rPr>
                <w:sz w:val="24"/>
              </w:rPr>
              <w:t>(семьсот девяносто восемь тысяч) рублей – 456 портов FTTB, 970 точек подключения КТВ, включая получение всех</w:t>
            </w:r>
            <w:r>
              <w:rPr>
                <w:color w:val="000000"/>
                <w:sz w:val="24"/>
              </w:rPr>
              <w:t xml:space="preserve"> необходимых разрешений и согласований в администрациях районов, УЖХ, ТСЖ, УК и т.д., сбор подписей собственников жилых помещений в жилых домах с согласием на проведение строительно-монтажных работ, получение и оплата ТУ.</w:t>
            </w:r>
          </w:p>
          <w:p>
            <w:pPr>
              <w:pStyle w:val="Normal"/>
              <w:rPr>
                <w:color w:val="0070C0"/>
                <w:sz w:val="24"/>
              </w:rPr>
            </w:pPr>
            <w:r>
              <w:rPr>
                <w:color w:val="0070C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Нефтекамск – 45 рабочих дней с момента заключения Договора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Нефтекамск – 9 жилых домов, 456 портов </w:t>
            </w:r>
            <w:r>
              <w:rPr>
                <w:color w:val="000000"/>
                <w:sz w:val="24"/>
                <w:lang w:val="en-US"/>
              </w:rPr>
              <w:t>FTTB</w:t>
            </w:r>
            <w:r>
              <w:rPr>
                <w:color w:val="000000"/>
                <w:sz w:val="24"/>
              </w:rPr>
              <w:t>, 970 точек подключения КТ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эксплуатацию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гласовать переданную Заказчиком </w:t>
            </w:r>
            <w:r>
              <w:rPr>
                <w:sz w:val="24"/>
                <w:szCs w:val="24"/>
              </w:rPr>
              <w:t>РД и</w:t>
            </w:r>
            <w:r>
              <w:rPr>
                <w:color w:val="000000"/>
                <w:sz w:val="24"/>
                <w:szCs w:val="24"/>
              </w:rPr>
              <w:t xml:space="preserve">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гласование работ с балансодержателями и собственниками жилых/нежилых помещений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ние работ с жильцам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До начала выполнения СМР предоставить Заказчику протоколы опроса собственников жилых помещений </w:t>
            </w:r>
            <w:r>
              <w:rPr>
                <w:sz w:val="24"/>
                <w:szCs w:val="24"/>
              </w:rPr>
              <w:t>и подтверждение согласования на доступ от УК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ыполнить строительно-монтажные работы по строительству линейных сооружений согласно ПСД и руководствуясь СНиП, ВСН, РД, </w:t>
            </w:r>
            <w:r>
              <w:rPr>
                <w:sz w:val="24"/>
                <w:szCs w:val="24"/>
              </w:rPr>
              <w:t>МР-2п.</w:t>
            </w:r>
          </w:p>
          <w:p>
            <w:pPr>
              <w:pStyle w:val="Normal"/>
              <w:ind w:left="81" w:hanging="0"/>
              <w:jc w:val="both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ень основных видов работ:</w:t>
            </w:r>
          </w:p>
          <w:p>
            <w:pPr>
              <w:pStyle w:val="Style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. Нефтекамск: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оптических приемников – 1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с тросом – 28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ладка </w:t>
            </w:r>
            <w:r>
              <w:rPr>
                <w:sz w:val="24"/>
                <w:szCs w:val="24"/>
                <w:lang w:val="en-US"/>
              </w:rPr>
              <w:t>RG</w:t>
            </w:r>
            <w:r>
              <w:rPr>
                <w:sz w:val="24"/>
                <w:szCs w:val="24"/>
              </w:rPr>
              <w:t>-11 без троса – 777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нтаж разъемов </w:t>
            </w:r>
            <w:r>
              <w:rPr>
                <w:sz w:val="24"/>
                <w:szCs w:val="24"/>
                <w:lang w:val="en-US"/>
              </w:rPr>
              <w:t>F</w:t>
            </w:r>
            <w:r>
              <w:rPr>
                <w:sz w:val="24"/>
                <w:szCs w:val="24"/>
              </w:rPr>
              <w:t>829 – 35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нагрузок – 2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 xml:space="preserve">Монтаж делителей </w:t>
            </w:r>
            <w:r>
              <w:rPr>
                <w:sz w:val="24"/>
                <w:szCs w:val="24"/>
                <w:lang w:val="en-US"/>
              </w:rPr>
              <w:t xml:space="preserve">LV </w:t>
            </w:r>
            <w:r>
              <w:rPr>
                <w:sz w:val="24"/>
                <w:szCs w:val="24"/>
              </w:rPr>
              <w:t>– 1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тветвителей ТАН – 16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сплиттеров – 31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атчкорд)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птических шнуров (пигтейл) – 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антивандальных коробок АК-1 – 100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Монтаж шкафа антивандального 19`` 15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 в полной комплектации (ШКОС, патч-панель, органайзер, </w:t>
            </w:r>
            <w:r>
              <w:rPr>
                <w:sz w:val="24"/>
                <w:szCs w:val="24"/>
                <w:lang w:val="en-US"/>
              </w:rPr>
              <w:t>DIN</w:t>
            </w:r>
            <w:r>
              <w:rPr>
                <w:sz w:val="24"/>
                <w:szCs w:val="24"/>
              </w:rPr>
              <w:t>-рейка, розетки, автомат) – 1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Л-32 – 95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одвеска ОКТ-8 – 61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ОКЛ-8 – 57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муфт МТОК-Г3/Б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2-отв канализации – 324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ККС-2 – 4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руб межэтажных ПВХ д=50 – 633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Прокладка кабеля ВВГ 3х2,5 в металлорукаве – 720 м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коробки монтажной ЯР-25 – 36 шт.</w:t>
            </w:r>
          </w:p>
          <w:p>
            <w:pPr>
              <w:pStyle w:val="Normal"/>
              <w:numPr>
                <w:ilvl w:val="1"/>
                <w:numId w:val="1"/>
              </w:numPr>
              <w:ind w:left="81" w:hanging="72"/>
              <w:jc w:val="both"/>
              <w:rPr/>
            </w:pPr>
            <w:r>
              <w:rPr>
                <w:sz w:val="24"/>
                <w:szCs w:val="24"/>
              </w:rPr>
              <w:t>Прокладка кабеля КСВПП 25х2 – 1 326 м.</w:t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8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оизводить восстановление целостности поверхностей и отделки лицевых и скрытых поверхностей зданий и помещений </w:t>
            </w:r>
            <w:r>
              <w:rPr>
                <w:sz w:val="24"/>
                <w:szCs w:val="24"/>
              </w:rPr>
              <w:t>(в т.ч. и лакокрасочного покрытия)</w:t>
            </w:r>
            <w:r>
              <w:rPr>
                <w:color w:val="00B05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ле проведения работ по установке гильз, установке трубостоек и прокладки линий связи и заделке всех промежуточных технологических отверстий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</w:t>
            </w:r>
            <w:r>
              <w:rPr>
                <w:color w:val="000000"/>
                <w:sz w:val="24"/>
              </w:rPr>
              <w:t xml:space="preserve"> </w:t>
            </w:r>
            <w:r>
              <w:rPr>
                <w:sz w:val="24"/>
              </w:rPr>
              <w:t>(МР-2п).</w:t>
            </w:r>
            <w:r>
              <w:rPr>
                <w:color w:val="000000"/>
                <w:sz w:val="24"/>
                <w:szCs w:val="24"/>
              </w:rPr>
              <w:t xml:space="preserve">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</w:t>
            </w:r>
            <w:r>
              <w:rPr>
                <w:sz w:val="24"/>
                <w:szCs w:val="24"/>
              </w:rPr>
              <w:t>условием для начала работы приемной (рабочей) комиссии.</w:t>
            </w:r>
          </w:p>
          <w:p>
            <w:pPr>
              <w:pStyle w:val="Normal"/>
              <w:numPr>
                <w:ilvl w:val="0"/>
                <w:numId w:val="1"/>
              </w:numPr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/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  <w:bookmarkStart w:id="2" w:name="Par151"/>
            <w:bookmarkStart w:id="3" w:name="Par148"/>
            <w:bookmarkEnd w:id="2"/>
            <w:bookmarkEnd w:id="3"/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4" w:name="Par168"/>
            <w:bookmarkEnd w:id="4"/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before="0" w:after="0"/>
              <w:ind w:left="81" w:hanging="72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sz w:val="24"/>
                <w:szCs w:val="24"/>
              </w:rPr>
              <w:t>Требованию по подключению электропитания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Размещаемое в здания оборудование подключать к существующей сети электропитания дома переменным однофазным напряжением 220 В, по схеме предотвращающей возможности случайного отключения оборудования, с оформлением полного пакета документов для заключения договора на электроснабжение с гарантирующим поставщиком (ЭСКБ) (получение ТУ, оформление однолинейных схем,  актов АРБП, актов коммерческого учета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sz w:val="24"/>
                <w:szCs w:val="24"/>
              </w:rPr>
              <w:t>Подключение электропитания активного оборудования УД осуществить в ВРУ, до приборов общедомового учета, с монтажом б</w:t>
            </w:r>
            <w:r>
              <w:rPr>
                <w:rFonts w:eastAsia="Arial Unicode MS"/>
                <w:sz w:val="24"/>
                <w:szCs w:val="24"/>
              </w:rPr>
              <w:t>окса для наружной установки и</w:t>
            </w:r>
            <w:r>
              <w:rPr>
                <w:sz w:val="24"/>
                <w:szCs w:val="24"/>
              </w:rPr>
              <w:t xml:space="preserve"> автоматического выключателя</w:t>
            </w:r>
            <w:r>
              <w:rPr>
                <w:rFonts w:eastAsia="Arial Unicode MS"/>
                <w:sz w:val="24"/>
                <w:szCs w:val="24"/>
              </w:rPr>
              <w:t xml:space="preserve">, характеристики </w:t>
            </w:r>
            <w:r>
              <w:rPr>
                <w:sz w:val="24"/>
                <w:szCs w:val="24"/>
              </w:rPr>
              <w:t>в соответствии с техническими условиями, выданными электросетевой организацией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и электропитания по зданиям, помещениям УС проложить в местах открытой прокладки в гибких металлических гофротрубах, в технологических нишах прокладку вести в гибких ПВХ гофротрубах, не поддерживающих горение. Прокладку линий электропитания производить внутри помещений в технологических нишах или по лестничным стоякам, в межэтажных ПВХ трубах, с креплением труб к стене металлическими двухлапковыми скобами. В исключительных случаях допускается прокладка по фасаду здания. Способ прокладки питающего кабеля обязательно письменно согласовать с владельцем зд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сти маркировку проложенных кабелей электропитания на территории домохозяйств и внутри помещений маркировочными наклейками/бирками Заказчика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ТШ должен быть установлен в соответствии с требованиями ПУЭ гл. 1.7, с защитным занулением по системе TN-C-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защиты активного оборудования предусмотреть установку блока защиты от импульсного перенапряжения либо источника бесперебойного питания.</w:t>
            </w:r>
          </w:p>
          <w:p>
            <w:pPr>
              <w:pStyle w:val="Normal"/>
              <w:ind w:left="8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редоставления услуг телефонной связи предусмотреть источник бесперебойного питания в соответствии с действующими требованиями нормативно правовых акто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Зам. начальника отдела управления закупкам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5-4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farrahova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bashtel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Ведущий специалист ОКС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54-26</w:t>
            </w:r>
          </w:p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00"/>
                  <w:sz w:val="24"/>
                  <w:u w:val="none"/>
                  <w:lang w:val="en-US"/>
                </w:rPr>
                <w:t>a.hajretdinov@bashtel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hyperlink" Target="mailto:a.hajretdinov@bashte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4:16:00Z</dcterms:created>
  <dc:creator>v.habiakhmetov</dc:creator>
  <dc:description/>
  <cp:keywords/>
  <dc:language>en-US</dc:language>
  <cp:lastModifiedBy>Фаррахова Эльвера Римовна</cp:lastModifiedBy>
  <cp:lastPrinted>2013-08-06T09:37:00Z</cp:lastPrinted>
  <dcterms:modified xsi:type="dcterms:W3CDTF">2016-10-07T06:16:00Z</dcterms:modified>
  <cp:revision>3</cp:revision>
  <dc:subject/>
  <dc:title>СОГЛАСОВАНО</dc:title>
</cp:coreProperties>
</file>